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ocietat Valenciana de Neurologí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ttp://www.svneurologia.org/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ágina creada por la Societat Valenciana de Neurología (fundada en 1985) a las que adscriben la mayoría de los neurólogos de la comunidad valencian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residente SVN: </w:t>
            </w:r>
            <w:r>
              <w:rPr/>
              <w:t>Dra. Teresa Sevilla Mantecón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ágina de enlaces, de publicaciones e investigación en el ámbito neurológic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9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1/2011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ccesibilidad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estra utilidad para los especialistas en neurología más que para el público que sólo requiere información básica relacionada con la neurología. Es útil si se trata de traducir o interpretar información especializada en neurología y sólo en pocos casos, puesto que no abarca muchas enfermedades neurológicas y tampoco dispone de un diccionario médico. Asimismo es útil en cuanto a la variedad de documentos de carácter neurológico que present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organización es un poco confusa. Es muy difícil navegar en la página y no hay un buscador. La estructura incluye: el apartado Principal (con información general sobre reuniones neurológicas, conferencias y novedades), Institucional (información sobre la sociedad), Profesional (información sobre documentación, enlaces de interés, departamentos de salud valenciana, congresos, publicaciones, etc.), Pacientes (información sobre algunas enfermedades neurológicas, foros, asociaciones de paciente, etc.) y Patrocinadores (empresas colaboradoras). Además hay un buzón del neurólogo y varios boletines informativ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nformación de especialidad dirigida a profesionales o a  médicos que estudian el posgrado en neurología. Presenta información relacionada con algunas enfermedades neurológicas, boletines informativos, información sobre la documentación que hay en este ámbito, congresos, publicaciones, asociaciones, un foro y varios enlaces útiles para los especialistas en neurología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hyperlink r:id="rId2">
              <w:r>
                <w:rPr>
                  <w:rStyle w:val="InternetLink"/>
                  <w:lang w:val="es-ES"/>
                </w:rPr>
                <w:t>http://www.svneurologia.org/interesconsulta.htm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s-ES"/>
                </w:rPr>
                <w:t>http://www.svneurologia.org/pacientes.htm</w:t>
              </w:r>
            </w:hyperlink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Personalmente no me gustó. Es muy difícil en mi opinión encontrar la información necesitada en esta página y tampoco hay mucha. Carece de diccionario y de buscador, pero ofrece otros enlaces que quizás sean útiles en el futuro. La información es especializada y se dirige más a los profesionales del ámbito neurológico, que a otras personas. Hay información muy especializada sobre algunas enfermedades, pero poca. Lo único que me pareció interesante es el enlace</w:t>
            </w:r>
            <w:r>
              <w:rPr>
                <w:rStyle w:val="StrongEmphasis"/>
                <w:b w:val="false"/>
              </w:rPr>
              <w:t xml:space="preserve"> a documentos de interés para la consulta</w:t>
            </w:r>
            <w:r>
              <w:rPr/>
              <w:t>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neurologia.org/interesconsulta.htm" TargetMode="External"/><Relationship Id="rId3" Type="http://schemas.openxmlformats.org/officeDocument/2006/relationships/hyperlink" Target="http://www.svneurologia.org/paciente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49:00Z</dcterms:created>
  <dc:creator>liviu</dc:creator>
  <dc:description/>
  <cp:keywords/>
  <dc:language>en-US</dc:language>
  <cp:lastModifiedBy>user</cp:lastModifiedBy>
  <dcterms:modified xsi:type="dcterms:W3CDTF">2011-12-09T12:59:00Z</dcterms:modified>
  <cp:revision>4</cp:revision>
  <dc:subject/>
  <dc:title>Plantilla evaluación recursos traductores</dc:title>
</cp:coreProperties>
</file>